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a człowieka w R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atedra Instytucji Prawnych i Praw Człowie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ligatoryj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Halina Zięba-Załuc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Halina Zięba-Załuc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kłady: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Forma zaliczenia: zaliczeni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Sposób zaliczenia: egzamin pisemny - pytania testowe oraz pytania otwart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y wiedzy z zakresu wstępu do prawoznawstwa oraz prawa konstytucyj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Podstawowym celem zajęć z przedmiotu „Konstytucyjna ochrona praw i wolności” jest przybliżenie studentom teoretycznej i praktycznej wiedzy z zakresu ochrony praw i wolności człowieka i obywatela gwarantowanych Konstytucją Rzeczypospolitej Polskiej z dnia 2 kwietnia 1997 r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n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4"/>
        <w:gridCol w:w="1853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Wiedza teoretyczna z zakresu ochrony praw i wolności człowieka i  obywatela gwarantowana Konstytucją RP z dnia 27 kwietnia 1997r. Student prawidłowo opisuje i wyjaśnia zagadnienia stanowiące zakres przedmiotu.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8+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2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3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mechanizmu korelacji między prawem (wolnością) jednostki a jej ochroną zawartą w Konstytucji RP. Na podstawie analizowanego materiału źródłowego student prawidłowo wyprowadza wnioski i podejmuje działania w kierunku skorzystania z konstytucyjnych gwarancji jego praw i wolności (np. skarga konstytucyjna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5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2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9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ształtowanie postawy człowieka i obywatela świadomego swoich praw. Student jest zorientowany na przyjęcie postawy jednostki gotowej korzystać z przysługujących jej na mocy Konstytucji  RP form ochrony praw i wolnośc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1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7+,</w:t>
            </w:r>
          </w:p>
        </w:tc>
      </w:tr>
    </w:tbl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Idea praw człowieka w Europie i Polsce – korzenie historyczne – 2 godzi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ojęcie praw, wolności i obowiązków  człowieka i obywatela – 1 godzi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Zasady ustrojowe w polskiej Konstytucji – 1 godziny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Zasady dotyczące praw człowieka godność, równość, proporcjonalność – 1 godzi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onstytucyjna ochrona praw i wolności osobistych – 3 godzi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Konstytucyjna ochrona praw i wolności politycznych – 2 godzi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onstytucyjna ochrona praw i wolności ekonomicznych, socjalnych i kulturalnych – 2 godzi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Obowiązki obywatelskie – 1 godzin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mbria"/>
              </w:rPr>
              <w:t>Środki ochrony praw człowieka i obywatela – 2 godzi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Idea praw człowieka w Europie i Polsce – korzenie historyczne – 2 godzi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Pojęcie praw, wolności i obowiązków  człowieka i obywatela – 1 godzi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Zasady ustrojowe w polskiej Konstytucji – 1 godziny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Zasady dotyczące praw człowieka godność, równość, proporcjonalność – 1 godzi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onstytucyjna ochrona praw i wolności osobistych – 3 godzi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>Konstytucyjna ochrona praw i wolności politycznych – 2 godzi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onstytucyjna ochrona praw i wolności ekonomicznych, socjalnych i kulturalnych – 2 godzi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Obowiązki obywatelskie – 1 godzin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mbria"/>
              </w:rPr>
              <w:t>Środki ochrony praw człowieka i obywatela – 2 godziny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, wykład z prezentacją multimedialną, analiza i interpretacja tekstów źródłowych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899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8"/>
        <w:gridCol w:w="21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Symbol efekt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i/>
                <w:lang w:eastAsia="zh-CN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Metody oceny efektów kształceni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( np.: kolokwium, egzamin ustny, egzamin pisemny, projekt, sprawozdanie, obserwacja w trakcie zajęć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mallCaps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lang w:eastAsia="zh-CN"/>
              </w:rPr>
              <w:t xml:space="preserve">EK_ 01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EGZAMIN PISEM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mallCaps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lang w:eastAsia="zh-CN"/>
              </w:rPr>
              <w:t>EK_ 0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EGZAMIN PISEM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mallCaps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lang w:eastAsia="zh-CN"/>
              </w:rPr>
              <w:t>EK_0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EGZAMIN PISEMN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eastAsia="zh-CN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Wykazanie się wiedzą, umiejętnościami i kompetencjami społecznymi w stopniu wystarczającym do wydania pozytywnej oce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Na ocenę pozytywną należy uzyskać przynajmniej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ryteria oceny: czy odpowiedź jest wyczerpująca, czy stan prawny jest aktualny, czy użyta terminologia jest prawidłowa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zajęciach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udziału w dyskusji –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wystąpień (referatów) –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liczenia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zaliczeniu – 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7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2017/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J. Hołda (i inni), </w:t>
            </w:r>
            <w:r>
              <w:rPr>
                <w:rFonts w:eastAsia="Cambria"/>
                <w:i/>
              </w:rPr>
              <w:t>Prawa człowieka. Zarys wykładu</w:t>
            </w:r>
            <w:r>
              <w:rPr>
                <w:rFonts w:eastAsia="Cambria"/>
              </w:rPr>
              <w:t xml:space="preserve">, Warszawa 2014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H. Zięba-Załucka (red.), </w:t>
            </w:r>
            <w:r>
              <w:rPr>
                <w:rFonts w:eastAsia="Cambria"/>
                <w:i/>
              </w:rPr>
              <w:t>Wolności i prawa ekonomiczne, socjalne i kulturalne</w:t>
            </w:r>
            <w:r>
              <w:rPr>
                <w:rFonts w:eastAsia="Cambria"/>
              </w:rPr>
              <w:t xml:space="preserve">, Rzeszów 201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</w:rPr>
              <w:t xml:space="preserve">H. Zięba-Załucka (red.), </w:t>
            </w:r>
            <w:r>
              <w:rPr>
                <w:rFonts w:eastAsia="Cambria"/>
                <w:i/>
              </w:rPr>
              <w:t xml:space="preserve">System ochrony praw człowieka, </w:t>
            </w:r>
            <w:r>
              <w:rPr>
                <w:rFonts w:eastAsia="Cambria"/>
              </w:rPr>
              <w:t>Rzeszów 201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B. Banaszak, </w:t>
            </w:r>
            <w:r>
              <w:rPr>
                <w:rFonts w:eastAsia="Cambria"/>
                <w:i/>
              </w:rPr>
              <w:t xml:space="preserve">Prawa i wolności obywatelskie w Konstytucji RP, </w:t>
            </w:r>
            <w:r>
              <w:rPr>
                <w:rFonts w:eastAsia="Cambria"/>
              </w:rPr>
              <w:t>Warszawa 2002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 xml:space="preserve">M. Byrska i in.,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2"/>
              </w:rPr>
              <w:t xml:space="preserve">Prawa człowieka a nowa Konstytucja RP: wybrane zagadnienia stosowania i ochrony, 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Warszawa 199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K. Complak, </w:t>
            </w:r>
            <w:r>
              <w:rPr>
                <w:rFonts w:eastAsia="Cambria"/>
                <w:i/>
              </w:rPr>
              <w:t xml:space="preserve">Uwagi o godności człowieka oraz jej ochrona w świetle nowej konstytucji, </w:t>
            </w:r>
            <w:r>
              <w:rPr>
                <w:rFonts w:eastAsia="Cambria"/>
              </w:rPr>
              <w:t>„Przegląd Sejmowy” 1998, nr 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K. Wojtyczek, </w:t>
            </w:r>
            <w:r>
              <w:rPr>
                <w:rFonts w:eastAsia="Cambria"/>
                <w:i/>
              </w:rPr>
              <w:t xml:space="preserve">Horyzontalny wymiar praw człowieka zagwarantowanych w Konstytucji RP, </w:t>
            </w:r>
            <w:r>
              <w:rPr>
                <w:rFonts w:eastAsia="Cambria"/>
              </w:rPr>
              <w:t>„Kwartalnik Prawa Prywatnego” 1999, nr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M. Kijowski, </w:t>
            </w:r>
            <w:r>
              <w:rPr>
                <w:rFonts w:eastAsia="Cambria"/>
                <w:i/>
              </w:rPr>
              <w:t xml:space="preserve">Sytuacja prawna jednostki w świetle wstępu do Konstytucji Rzeczypospolitej Polskiej z 2 kwietnia 1997 roku, </w:t>
            </w:r>
            <w:r>
              <w:rPr>
                <w:rFonts w:eastAsia="Cambria"/>
              </w:rPr>
              <w:t>„Humanistyczne Zeszyty Naukowe – Prawa Człowieka” 2003, nr 9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 xml:space="preserve">L. Bagińska,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2"/>
              </w:rPr>
              <w:t xml:space="preserve">Skarga konstytucyjna, 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Warszawa 2010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13:00Z</dcterms:created>
  <dc:creator>...</dc:creator>
  <dc:description/>
  <cp:keywords/>
  <dc:language>en-US</dc:language>
  <cp:lastModifiedBy>Ewelina</cp:lastModifiedBy>
  <dcterms:modified xsi:type="dcterms:W3CDTF">2018-10-22T06:13:00Z</dcterms:modified>
  <cp:revision>2</cp:revision>
  <dc:subject/>
  <dc:title/>
</cp:coreProperties>
</file>